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98"/>
      </w:tblGrid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чальник департамента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Л.Кодачи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4 г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ом № 2-106 от 01.09.2014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Ш с УИОП № 58» города Кир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________Н.М.Блинова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с УИОП № 58»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Г.В.Шеве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4 г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менения в Положении об оплате труда работников муниципального бюджетного общеобразовательного учреждения «Средняя общеобразовательная школа с углубленным изучением отдельных предметов № 58» города Киров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аздел 7.6.6 раздела 7 «Выплаты компенсационного характера» изложить в следующей редакци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pacing w:val="-1"/>
          <w:sz w:val="24"/>
          <w:szCs w:val="24"/>
        </w:rPr>
        <w:t xml:space="preserve">«7.6.6. </w:t>
      </w:r>
      <w:r>
        <w:rPr>
          <w:sz w:val="24"/>
          <w:szCs w:val="24"/>
        </w:rPr>
        <w:t>Вы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выполнении работы, связанной с сопровождением образовательного процесса и не входящей в должностные обязанности, педагогическим работникам, устанавливаются выплаты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352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абота, связанная с сопровождением образова</w:t>
              <w:softHyphen/>
              <w:t>тельного   процесса   и   не   входящая   в должно</w:t>
              <w:softHyphen/>
              <w:t>стные обязанности работник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азмер выплаты в процентах к ок</w:t>
              <w:softHyphen/>
              <w:t>ладу (должностному окладу), ставке заработной платы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ассное руководство*: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едование кабинетом, 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стерскими, учебно-опытным участком, лыжной базо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Руководство методическим объединением, пред</w:t>
              <w:softHyphen/>
              <w:t>метно-цикловой комиссие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рка тетрадей: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- начальные классы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- русский язык и литература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- математика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- иностранный язык, физика, химия, биология, ин</w:t>
              <w:softHyphen/>
              <w:t>форматика, история, обществознание, география, право, краеведение,  экономика, граждановедение, природоведение, МХК, черчение, ИЗО, основы проектной деятельности, ОРКСЭ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ыплата за проверку тетрадей работникам устанавливается пропорционально выполняемому объему»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аздел 8.10.2 раздела 8. «Выплаты стимулирующего характера» чита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8.10.2. Выплата за качество выполняемых работ устанавливается работникам в случае успешного, добросовестного и качественного исполнения профессиональных и должностных обязанностей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4"/>
          <w:szCs w:val="24"/>
        </w:rPr>
        <w:t>Основания для установления стимулирующих выплат за интенсивность, высокие резуль</w:t>
        <w:softHyphen/>
      </w:r>
      <w:r>
        <w:rPr/>
        <w:t xml:space="preserve">таты и качество выполняемых работ: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069"/>
        <w:gridCol w:w="2582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Минимальный размер выплаты в процентах от оклада (должностного ок</w:t>
              <w:softHyphen/>
              <w:t>лада), ставки зара</w:t>
              <w:softHyphen/>
              <w:t>ботной платы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Учитель, пре</w:t>
              <w:softHyphen/>
              <w:t>подаватель-ор</w:t>
              <w:softHyphen/>
              <w:t>ганизатор ОБЖ, воспита</w:t>
              <w:softHyphen/>
              <w:t>тель ГП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Успешность учебной работы (динамика учебных достижений учащихся, в т. ч. на вне</w:t>
              <w:softHyphen/>
              <w:t>школьных олимпиадах, конкурсах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Активность во внеурочной, воспитатель</w:t>
              <w:softHyphen/>
              <w:t>ной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бщение и распростране</w:t>
              <w:softHyphen/>
              <w:t>ние передового педагогическо</w:t>
              <w:softHyphen/>
              <w:t>го опы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ие в методической, на</w:t>
              <w:softHyphen/>
              <w:t>учно-исследова</w:t>
              <w:softHyphen/>
              <w:t>тельской работ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Использование современных педагогиче</w:t>
              <w:softHyphen/>
              <w:t>ских технологий, в т. ч. информационно-ком</w:t>
              <w:softHyphen/>
              <w:t>муникационных в процессе обучения пред</w:t>
              <w:softHyphen/>
              <w:t>мет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Повышение квалификации, профессиональ</w:t>
              <w:softHyphen/>
              <w:t>ная подготов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Субъективная оценка со сто</w:t>
              <w:softHyphen/>
              <w:t>роны родите</w:t>
              <w:softHyphen/>
              <w:t>лей обучаемых школьн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Субъективная оценка со сто</w:t>
              <w:softHyphen/>
              <w:t>роны обучае</w:t>
              <w:softHyphen/>
              <w:t>мых школьн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8" w:leader="none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Создание безопасных и ком</w:t>
              <w:softHyphen/>
              <w:t>фортных усло</w:t>
              <w:softHyphen/>
              <w:t>вий для обучаю</w:t>
              <w:softHyphen/>
              <w:t>щихся. Применение здоровь</w:t>
              <w:softHyphen/>
              <w:t xml:space="preserve">есберегающих технологий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Выполнение работ, не связан</w:t>
              <w:softHyphen/>
              <w:t>ных с пря</w:t>
              <w:softHyphen/>
              <w:t>мыми функциональ</w:t>
              <w:softHyphen/>
              <w:t>ными обязанност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)</w:t>
              <w:tab/>
              <w:t>координация ЕГЭ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)</w:t>
              <w:tab/>
              <w:t>информационная поддержка школьного сай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>в)</w:t>
              <w:tab/>
              <w:t>участие в национальном про</w:t>
              <w:softHyphen/>
              <w:t>екте "Образова</w:t>
              <w:softHyphen/>
              <w:t>ние"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>г)</w:t>
              <w:tab/>
              <w:t>участие в городском конкур</w:t>
              <w:softHyphen/>
              <w:t>се "Учитель года"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)</w:t>
              <w:tab/>
              <w:t>участие в мероприятиях, по</w:t>
              <w:softHyphen/>
              <w:t>вышающих имидж школы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огопе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Результативность: стабильность работы ло</w:t>
              <w:softHyphen/>
              <w:t>гопедической групп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. Внеклассная работа по предмету: подго</w:t>
              <w:softHyphen/>
              <w:t>товка детей к дням открытых дверей для роди</w:t>
              <w:softHyphen/>
              <w:t>телей, конкурсам за рамками учеб</w:t>
              <w:softHyphen/>
              <w:t>ного про</w:t>
              <w:softHyphen/>
              <w:t>цес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Использование современных педагогиче</w:t>
              <w:softHyphen/>
              <w:t>ских технолог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)</w:t>
              <w:tab/>
              <w:t>Методическая и научно-исследовательская</w:t>
              <w:br/>
              <w:t>работа, использование информационных и</w:t>
              <w:br/>
              <w:t>здоровьесберегающих технологий в процессе</w:t>
              <w:br/>
              <w:t>обучения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) Повышение квал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Внешняя оценка деятельности: субъектив</w:t>
              <w:softHyphen/>
              <w:t>ная оценка со стороны родител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5. Отсутствие травматизма; ведение докумен</w:t>
              <w:softHyphen/>
              <w:t>тации; индивидуальная рабо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Работа по профилактике нарко- и алкоголь</w:t>
              <w:softHyphen/>
              <w:t>ной зависимости, табакоку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Охват обучающихся кружко</w:t>
              <w:softHyphen/>
              <w:t>вой работой в школ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Профилактика девиантного повед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Ведение и обновление соци</w:t>
              <w:softHyphen/>
              <w:t>ального пас</w:t>
              <w:softHyphen/>
              <w:t>порта школ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Работа с детьми, находящи</w:t>
              <w:softHyphen/>
              <w:t>мися под опе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Организация работы по па</w:t>
              <w:softHyphen/>
              <w:t>тронат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Обобщение и распростране</w:t>
              <w:softHyphen/>
              <w:t>ние опыта педа</w:t>
              <w:softHyphen/>
              <w:t>гогической ра</w:t>
              <w:softHyphen/>
              <w:t>боты с детьми группы рис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 Внешняя оценка деятельно</w:t>
              <w:softHyphen/>
              <w:t>сти родител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 Организация работы по оз</w:t>
              <w:softHyphen/>
              <w:t>доровлению детей и подростков в летний перио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 Трудоустройство подростков в свободное от обучения врем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дагог-пси</w:t>
              <w:softHyphen/>
              <w:t>холо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Успешность проведения пси</w:t>
              <w:softHyphen/>
              <w:t>хологической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Успешность проведения пси</w:t>
              <w:softHyphen/>
              <w:t>хопрофилакти</w:t>
              <w:softHyphen/>
              <w:t>ческих занят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Успешность проведения пси</w:t>
              <w:softHyphen/>
              <w:t>хологических консультац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Успешность проведения профориентацион</w:t>
              <w:softHyphen/>
              <w:t>ных занятий с обучающимис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Успешность проведения психо-коррекцион</w:t>
              <w:softHyphen/>
              <w:t>ных занят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Использование в работе со</w:t>
              <w:softHyphen/>
              <w:t>временных пси</w:t>
              <w:softHyphen/>
              <w:t>хологических технологий, в т. ч. информаци</w:t>
              <w:softHyphen/>
              <w:t>онно-коммуникационны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Субъективная оценка родите</w:t>
              <w:softHyphen/>
              <w:t>лями обучае</w:t>
              <w:softHyphen/>
              <w:t>мых школьн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Субъективная оценка обучае</w:t>
              <w:softHyphen/>
              <w:t>мыми школь</w:t>
              <w:softHyphen/>
              <w:t>ника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9. Повышение квалификации, профессиональ</w:t>
              <w:softHyphen/>
              <w:t>ная подготов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 Участие во внешкольной, про</w:t>
              <w:softHyphen/>
              <w:t>фессиональ</w:t>
              <w:softHyphen/>
              <w:t>ной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иблиотека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Формирование библиотечного фон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Справочно-библиографическая рабо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Работа с читателями: индивидуальная и масс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Работа по сохранению библиотечного фон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Секретарь ру</w:t>
              <w:softHyphen/>
              <w:t>ковод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ачество организационно-технического обеспечения административно-распоряди</w:t>
              <w:softHyphen/>
              <w:t>тельной деятельности директора школ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. Качество исполнения служебных материа</w:t>
              <w:softHyphen/>
              <w:t>лов, писем, запросов и др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Контроль за исполнением работниками школы приказов, распоряжений. Соблюдение сроков выполн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Создание банка данных, необходимого для работы, и эффективное его использова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Ведение архивной документ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Организация и прием посетителей, содейст</w:t>
              <w:softHyphen/>
              <w:t>вие оперативности рассмотрения просьб и предложе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Наличие собственных разработок по веде</w:t>
              <w:softHyphen/>
              <w:t>нию номенклатуры дел школы, обеспечение их сохран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Оформление и ведение личных дел обу</w:t>
              <w:softHyphen/>
              <w:t>чающихся и сотрудников школы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9. Квалифицированная работа с техническим оснащением процесса делопроизводства (ком</w:t>
              <w:softHyphen/>
              <w:t>пьютер, копировальная техника и др.). Регу</w:t>
              <w:softHyphen/>
              <w:t>лярное повышение квал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Ведущий бух</w:t>
              <w:softHyphen/>
              <w:t>галтер, бухгал</w:t>
              <w:softHyphen/>
              <w:t>т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Качественное и своевременное предостав</w:t>
              <w:softHyphen/>
              <w:t>ление оперативной, разовой отчетности и ин</w:t>
              <w:softHyphen/>
              <w:t>формации для вышестоящих органов и адми</w:t>
              <w:softHyphen/>
              <w:t>нистр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. Интенсивность работы в отчетный период, сложность работы по переходу на новые инст</w:t>
              <w:softHyphen/>
              <w:t>рукции по бухгалтерскому учету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3. Выполнение работ, не входящих в функ</w:t>
              <w:softHyphen/>
              <w:t xml:space="preserve">циональные обязанности бухгалтер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Отсутствие замечаний по результатам про</w:t>
              <w:softHyphen/>
              <w:t>верок контролирующих орган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5. Работа с поставщиками, подрядчиками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82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Оформление документации по платным ус</w:t>
              <w:softHyphen/>
              <w:t>лугам в подготовительный перио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Освоение и использование новых методов в работе, разработка и внедрение прогрессивных форм и методов бухгалтерского учета с ис</w:t>
              <w:softHyphen/>
              <w:t>пользованием информационных технологи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Организация работы по оформлению пенси</w:t>
              <w:softHyphen/>
              <w:t xml:space="preserve">онных дел сотрудников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женер-элек</w:t>
              <w:softHyphen/>
              <w:t>тро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Ответственность за информационную безо</w:t>
              <w:softHyphen/>
              <w:t>паснос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Разработка программного обеспечения для учебно-воспитательного процес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/>
                <w:sz w:val="24"/>
                <w:szCs w:val="24"/>
              </w:rPr>
              <w:t>-представительство школ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Учет и систематизация компьютерной и оргтехни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Бесперебойная работа локальной се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Бесперебойная работа компьютерной тех</w:t>
              <w:softHyphen/>
              <w:t>ни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Обучение использованию новых программ</w:t>
              <w:softHyphen/>
              <w:t>ных продуктов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щик служебных помещений, гардеробщ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Высокое качество без замечаний ежедневной уборки помещений согласно СанПиН, содержание рабочих мест в образцовом состоянии, проведение генеральных уборо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Дополнительная работа, не входящая в должностные обязанности, качественное выполнение поручений заместителя директора по АХ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Отсутствие обоснованных жалоб со стороны родителей, учащихся, педагогов, корректность при взаимоотношения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вор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Своевременный покос травы, обрезка деревьев, участие в благоустройстве и озеленении территории, дополнительная работа, не входящая в должностные обязанности, качественное выполнение поручений заместителя директора по АХ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Содержание хозяйственного инвентаря в рабочем состоянии и обеспечение его сохран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Отсутствие обоснованных жалоб со стороны родителей, учащихся, педагогов, корректность при взаимоотношения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</w:tbl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аздел 9.4.10. раздела 9. «Условия оплаты труда руководителя учреждения, его заместителей, главного бухгалтера» чита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9.4.10. Выплаты стимулирующего характера заместителям руководителя и главному бухгалтеру устанавливаются в соответствии с положением об оплате труда работников учреждения в процентах к должностным окладам или в абсолютном размере. Указанные выплаты могут быть установлены с учетом перечня критериев оценки результативности и качества труда работников.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429"/>
        <w:gridCol w:w="258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Минимальный размер выплаты в процентах от оклада (должностного ок</w:t>
              <w:softHyphen/>
              <w:t>лада)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ди</w:t>
              <w:softHyphen/>
              <w:t>ректора по УВР, ВР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Успеваемость по школ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Качество знаний в школ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3. Достижение учащимися более высоких показа</w:t>
              <w:softHyphen/>
              <w:t>телей успе</w:t>
              <w:softHyphen/>
              <w:t>ваемости в сравнении с предыдущим периодом, уменьше</w:t>
              <w:softHyphen/>
              <w:t>ние количества учащихся, ос</w:t>
              <w:softHyphen/>
              <w:t>тавленных на повторный год обуч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Наличие призеров олимпиад, конкурсов, кон</w:t>
              <w:softHyphen/>
              <w:t>ференций раз</w:t>
              <w:softHyphen/>
              <w:t>ных уровн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5. Высокий уровень организации и проведения итоговой атте</w:t>
              <w:softHyphen/>
              <w:t>стации (в т. ч. в форме ЕГЭ, с уча</w:t>
              <w:softHyphen/>
              <w:t>стием общественных на</w:t>
              <w:softHyphen/>
              <w:t>блюдателей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Высокие результаты методической деятельно</w:t>
              <w:softHyphen/>
              <w:t>сти (призо</w:t>
              <w:softHyphen/>
              <w:t>вые места в конкурсах, конференциях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Организация и проведение семинаров, совеща</w:t>
              <w:softHyphen/>
              <w:t>ний по во</w:t>
              <w:softHyphen/>
              <w:t>просам повышения качества образова</w:t>
              <w:softHyphen/>
              <w:t>ния, участие в работе районных методических объедине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Участие в инновационной деятельности, веде</w:t>
              <w:softHyphen/>
              <w:t>ние экспери</w:t>
              <w:softHyphen/>
              <w:t>ментальной работы, разработка и вне</w:t>
              <w:softHyphen/>
              <w:t>дрение авторских программ и программ электив</w:t>
              <w:softHyphen/>
              <w:t>ных курсов, выполнение программ профильного изучения предме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 Обеспечение выполнения требований пожарной и электро</w:t>
              <w:softHyphen/>
              <w:t>безопасности, охраны труд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0. Эстетические условия, оформление школы, кабинетов, на</w:t>
              <w:softHyphen/>
              <w:t>личие ограждения и состояние при</w:t>
              <w:softHyphen/>
              <w:t xml:space="preserve">школьной территори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1. Укомплектованность педагогическими кад</w:t>
              <w:softHyphen/>
              <w:t>рами, их качест</w:t>
              <w:softHyphen/>
              <w:t>венный соста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 Развитие педагогического творчества (участие педагогов и руководителей в научно-исследова</w:t>
              <w:softHyphen/>
              <w:t>тельской, опытно-экспе</w:t>
              <w:softHyphen/>
              <w:t>риментальной работе, конкурсах, конференциях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 Стабильность педагогического коллектива, сохранение мо</w:t>
              <w:softHyphen/>
              <w:t>лодых специалис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4. Отсутствие отчислений из учреждения в 1-9 классах, сохранность контингента в 10-11 класса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5. Снижение количества учащихся, состоящих на учете в ко</w:t>
              <w:softHyphen/>
              <w:t>миссии по делам несовершеннолетних, отсутствие преступ</w:t>
              <w:softHyphen/>
              <w:t>лений и правонарушений, со</w:t>
              <w:softHyphen/>
              <w:t>вершенных учащимис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6. Исполнительская дисциплина (качественное ведение до</w:t>
              <w:softHyphen/>
              <w:t>кументации, своевременное предостав</w:t>
              <w:softHyphen/>
              <w:t>ление материалов и др.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 Проведение мониторинга в школ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8. Участие в организации и проведении меро</w:t>
              <w:softHyphen/>
              <w:t>приятий, способ</w:t>
              <w:softHyphen/>
              <w:t>ствующих сохранению и восста</w:t>
              <w:softHyphen/>
              <w:t>новлению психического и физического здоровья учащихся (праздники здоровья, спартакиады, дни здоровья, туристические походы, воен</w:t>
              <w:softHyphen/>
              <w:t>но-полевые сборы и т. п.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 Высокий коэффициент сохранения здоровья учащихся (организация эффективных занятий специальных групп по физкультуре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 Наличие в школе оздоровительной программы для уча</w:t>
              <w:softHyphen/>
              <w:t>щихс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1. Создание комфортных психологических усло</w:t>
              <w:softHyphen/>
              <w:t>вий обучения в школ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2. Качество методической помощи педагогиче</w:t>
              <w:softHyphen/>
              <w:t>ским работни</w:t>
              <w:softHyphen/>
              <w:t>кам в их практической деятельност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3. Уровень владения педагогами современными технология</w:t>
              <w:softHyphen/>
              <w:t>ми обучения (использование совре</w:t>
              <w:softHyphen/>
              <w:t>менных мультимедий</w:t>
              <w:softHyphen/>
              <w:t>ных средств в учебном про</w:t>
              <w:softHyphen/>
              <w:t>цессе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выполнения требований пожар</w:t>
              <w:softHyphen/>
              <w:t>ной и электробезопасности, охраны труда, выпол</w:t>
              <w:softHyphen/>
              <w:t>нение необходимых объемов текущего и капи</w:t>
              <w:softHyphen/>
              <w:t>тального ремонт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Материально-техническая, ресурсная обеспе</w:t>
              <w:softHyphen/>
              <w:t>ченность учебно-воспитатель</w:t>
              <w:softHyphen/>
              <w:t>ного процесса, в т. ч. за счет внебюджетных средств (учебное оборудо</w:t>
              <w:softHyphen/>
              <w:t>ва</w:t>
              <w:softHyphen/>
              <w:t>ние, информационно-методическое обеспечение образовательного про</w:t>
              <w:softHyphen/>
              <w:t>цесса, соответствие всем требованиям санитарных норм и норм безопас</w:t>
              <w:softHyphen/>
              <w:t>ности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локальных актов по охране труда, пожарной безопасности, ан</w:t>
              <w:softHyphen/>
              <w:t>титеррористической защищенности учебного процесса в школе с уче</w:t>
              <w:softHyphen/>
              <w:t>том требований федерального законодательства и других нормативных ак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системы мониторинга обеспеченно</w:t>
              <w:softHyphen/>
              <w:t>сти состояния антитеррори</w:t>
              <w:softHyphen/>
              <w:t>стической защищенности школ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Диагностика уровня знаний по ПДД и технике безопасности обучающихся и сотрудников школ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семинаров, совеща</w:t>
              <w:softHyphen/>
              <w:t>ний по вопросам организа</w:t>
              <w:softHyphen/>
              <w:t>ции и проведения ра</w:t>
              <w:softHyphen/>
              <w:t>боты с учащимися и их родителями по предупре</w:t>
              <w:softHyphen/>
              <w:t>жде</w:t>
              <w:softHyphen/>
              <w:t>нию ДТ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методических рекомендаций по проведению классных часов по пожарной профи</w:t>
              <w:softHyphen/>
              <w:t xml:space="preserve">лактике и технике безопасност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рекомендаций по эвакуации обу</w:t>
              <w:softHyphen/>
              <w:t>чающихся и сотрудников шко</w:t>
              <w:softHyphen/>
              <w:t>лы из ОУ при чрез</w:t>
              <w:softHyphen/>
              <w:t xml:space="preserve">вычайной ситуации, вызванной пожаром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безопасного маршрута по пути сле</w:t>
              <w:softHyphen/>
              <w:t>дования «Дом - Школа – Дом» совместно с со</w:t>
              <w:softHyphen/>
              <w:t xml:space="preserve">трудниками ОГИБДД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Высокие результаты методической деятельно</w:t>
              <w:softHyphen/>
              <w:t>сти (призовые места в кон</w:t>
              <w:softHyphen/>
              <w:t xml:space="preserve">курсах, конференциях)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руководство деятельностью отряда ЮИД, проведение с его участием "Дня безопасности дорожного движения", конкурсов и виктори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Исполнительская дисциплина (качественное ведение документации, свое</w:t>
              <w:softHyphen/>
              <w:t>временное предостав</w:t>
              <w:softHyphen/>
              <w:t xml:space="preserve">ление материалов и др.)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Призовые места в смотрах (конкурсах) город</w:t>
              <w:softHyphen/>
              <w:t>ского и регионального уров</w:t>
              <w:softHyphen/>
              <w:t xml:space="preserve">ней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Высокий коэффициент сохранения здоровья учащихся, низкий уровень травматизма, связан</w:t>
              <w:softHyphen/>
              <w:t xml:space="preserve">ного с нарушением техники безопасност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мероприятий, спо</w:t>
              <w:softHyphen/>
              <w:t>собствующих сохранению и восстановлению пси</w:t>
              <w:softHyphen/>
              <w:t>хического и физического здоровья учащихся (празд</w:t>
              <w:softHyphen/>
              <w:t xml:space="preserve">ники здоровья, дни здоровья и т. п.)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ди</w:t>
              <w:softHyphen/>
              <w:t>ректора по АХЧ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Обеспечение санитарно-гигиенических условий в помещениях школ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Обеспечение выполнения требований пожарной и электробезопасности, охраны тру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Высокое качество подготовки и организации ремонтных раб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За работу с организациями, коммунальными службами, предпринимателями по содержанию и ремонту школьных зданий и сооруж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Напряженность режима работы, связанной со сдачей отчет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Организация ремонта здания (текущего и к на</w:t>
              <w:softHyphen/>
              <w:t>чалу учебного год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Организация работ по благоустройству и со</w:t>
              <w:softHyphen/>
              <w:t>хранности зданий и территор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 Соблюдение светового и теплового режим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9. Контроль и учет за расходованием электроэнер</w:t>
              <w:softHyphen/>
              <w:t>гии, воды и теп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Сдача в срок отчетности бухгалтерской доку</w:t>
              <w:softHyphen/>
              <w:t>ментации, годовых, квартальных, текущих и разо</w:t>
              <w:softHyphen/>
              <w:t>вых отчетов в отдел статистики и финансо</w:t>
              <w:softHyphen/>
              <w:t>вое управление админист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. Интенсивность работы в отчетный период, сложность работы по переходу на новые инструк</w:t>
              <w:softHyphen/>
              <w:t>ции по бухгалтерскому учет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Отсутствие замечаний по результатам проверок контролирующих орган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Высокое качество работы по проведению бан</w:t>
              <w:softHyphen/>
              <w:t>ковских и финансовых операц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Учет и контроль поступления и расходования бюджетных и внебюджетных средст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Комплексная обработка нормативно-финансо</w:t>
              <w:softHyphen/>
              <w:t>вой документации на компьютер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Совместная работа с финансовыми, налоговыми и другими организациями города и райо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Обеспечение сохранности материальных цен</w:t>
              <w:softHyphen/>
              <w:t>ност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4. Подраздел 10.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«10.4 Работникам, выполняющим работу в объеме больше или меньше </w:t>
      </w:r>
      <w:hyperlink r:id="rId2">
        <w:r>
          <w:rPr>
            <w:rStyle w:val="InternetLink"/>
            <w:spacing w:val="-4"/>
            <w:sz w:val="24"/>
            <w:szCs w:val="24"/>
          </w:rPr>
          <w:t>нормы</w:t>
        </w:r>
      </w:hyperlink>
      <w:r>
        <w:rPr>
          <w:spacing w:val="-4"/>
          <w:sz w:val="24"/>
          <w:szCs w:val="24"/>
        </w:rPr>
        <w:t xml:space="preserve"> часов работы за ставку заработной платы, устанавливаются пропорционально выполняемому объему стимулирующие надбавки (выплаты за наличие квалификационной категории; выплаты на наличие ученой степени, почетного звания; выплаты за работу в учреждениях (структурных подразделениях), расположенных в сельских населенных пунктах; повышающий коэффициент по занимаемой должности и повышающий коэффициент, учитывающий масштаб  деятельности учреждения), выплаты компенсационного характера (выплаты работникам, занятым на тяжелых работах, работах с вредными и (или) опасными и иными особыми условиями труда; выплаты за иные особые условия работы в отдельных образовательных учреждениях, выплаты педагогическим работникам при выполнении работы, связанной с сопровождением образовательного процесса и не входящей в должностные обязанности (проверка тетрадей)) и стимулирующего характера (выплата за стаж непрерывной работы, выслугу лет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анные изменения распространяются на правоотношения, возникшие с 01 сентября 201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56D4E6A4CAFAFE2721069B69FBA00CABDE5296C82FAB46BFD4D54F22493E789718B86AA1A5511Dh8V0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43:00Z</dcterms:created>
  <dc:creator>секретарь</dc:creator>
  <dc:description/>
  <cp:keywords/>
  <dc:language>en-US</dc:language>
  <cp:lastModifiedBy>секретарь</cp:lastModifiedBy>
  <cp:lastPrinted>2014-09-16T14:43:00Z</cp:lastPrinted>
  <dcterms:modified xsi:type="dcterms:W3CDTF">2014-09-16T10:43:00Z</dcterms:modified>
  <cp:revision>2</cp:revision>
  <dc:subject/>
  <dc:title>СОГЛАСОВАНО</dc:title>
</cp:coreProperties>
</file>